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98751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6-31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  <w:sz w:val="25"/>
          <w:szCs w:val="25"/>
        </w:rPr>
        <w:t>Про Додатковий перелік підприємств, установ, організацій, що надають соціально важливі послуги населенню Бучанської міської територіальної громади</w:t>
      </w:r>
    </w:p>
    <w:p>
      <w:pPr>
        <w:pStyle w:val="Normal"/>
        <w:ind w:right="623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 ПКПП «Теплокомунсервіс»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Юридичному відділу управління юридично-кадрової роботи Бучанської міської ради оприлюднити Додатковий перелік підприємств, установ, організацій, що надають соціально важливі послуги населенню на офіційному веб-сайті Бучан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 xml:space="preserve">       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                            __________________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016-31-VIII від 07.07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>ПКПП «Теплокомунсервіс»</w:t>
      </w:r>
      <w:r>
        <w:rPr>
          <w:rFonts w:eastAsia="Calibri"/>
          <w:lang w:eastAsia="en-US"/>
        </w:rPr>
        <w:t xml:space="preserve"> (надавач  послуг з постачання теплової енергії на території Бучанської міської територіальної громади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4:38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7-12T07:46:00Z</dcterms:modified>
  <cp:revision>6</cp:revision>
  <dc:subject/>
  <dc:title>ПРОЕКТ</dc:title>
</cp:coreProperties>
</file>